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>Examen Final de Promoción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  <w:br/>
              <w:t xml:space="preserve">Email:  . . . . . . . . . . . . . . . . . . . . . . . . . . . . . . . . . . . . . . . . . . . 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uncie la regla de Modus Tollens y dé un ejemplo de su uso. Demuestre que dicha regla preserva la verdad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uncie el segundo principio de inducción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¿Qué significa que un conjunto de operadores de la lógica proposicional sea completo? Dar dos ejemplos de conjunto completo de operadores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¿Qué son los diagramas de Hasse? Dé ejemplos de un diagrama de Hasse para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 conjunto parcialmente ordenado con 5 elementos que no sea reticulad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 reticulado con 5 elemento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a caden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a anticadena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el siguiente Lema: “Todo conjunto ordenado finito tiene, por lo menos, un elemento mínimo”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ostrar que si un conjunto parcialmente ordenado tiene primer elemento éste es únic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emuestre que el conjunto </w:t>
      </w:r>
      <w:r>
        <w:rPr>
          <w:rFonts w:eastAsia="Symbol" w:cs="Symbol" w:ascii="Symbol" w:hAnsi="Symbol"/>
          <w:lang w:val="es-AR"/>
        </w:rPr>
        <w:t>Ã</w:t>
      </w:r>
      <w:r>
        <w:rPr>
          <w:rFonts w:cs="Arial" w:ascii="Arial" w:hAnsi="Arial"/>
          <w:lang w:val="es-AR"/>
        </w:rPr>
        <w:t>(N) (conjunto de los subconjuntos de los números      naturales) no es contabl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alfabeto, cadena y lenguaj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gramática y describa cada tipo de gramática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la clase de los lenguajes regulares es cerrada bajo complemento.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134" w:right="1134" w:gutter="0" w:header="0" w:top="120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16:00Z</dcterms:created>
  <dc:creator>wmg</dc:creator>
  <dc:description/>
  <cp:keywords/>
  <dc:language>en-US</dc:language>
  <cp:lastModifiedBy>Ana</cp:lastModifiedBy>
  <cp:lastPrinted>2017-02-21T19:33:00Z</cp:lastPrinted>
  <dcterms:modified xsi:type="dcterms:W3CDTF">2018-06-29T16:18:00Z</dcterms:modified>
  <cp:revision>4</cp:revision>
  <dc:subject/>
  <dc:title>Suponga que se cuenta con un autómata finito M totalmente especificado, se sabemos que el alfabeto de M es {a,b} y que tiene tres estados: P, Q y R</dc:title>
</cp:coreProperties>
</file>